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432228079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23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一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23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2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4,5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2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6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9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16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1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4,565,962.5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2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27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一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90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2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26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24,5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24,565,962.51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4,358,487.6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4,358,487.6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9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46,819.2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4,605,306.8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郓城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24,358,487.6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9.00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59:43Z</dcterms:created>
  <dc:creator>Apache POI</dc:creator>
  <dc:description/>
  <dc:language>en-US</dc:language>
  <cp:lastModifiedBy/>
  <cp:revision>0</cp:revision>
  <dc:subject/>
  <dc:title/>
</cp:coreProperties>
</file>